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4.2. Wyznaczenie parametrów roboczych wzmacniacza.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  <w:highlight w:val="yellow"/>
        </w:rPr>
        <w:t>Cel obliczeń:</w:t>
      </w:r>
    </w:p>
    <w:p>
      <w:pPr>
        <w:pStyle w:val="Normal"/>
        <w:rPr>
          <w:rFonts w:ascii="Arial ce" w:hAnsi="Arial ce" w:cs="Arial ce"/>
          <w:b/>
          <w:b/>
          <w:sz w:val="22"/>
        </w:rPr>
      </w:pPr>
      <w:r>
        <w:rPr>
          <w:rFonts w:cs="Arial ce" w:ascii="Arial ce" w:hAnsi="Arial ce"/>
          <w:b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02"/>
        <w:gridCol w:w="284"/>
        <w:gridCol w:w="5386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T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stosunek zwrotny 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K</w:t>
            </w:r>
            <w:r>
              <w:rPr>
                <w:rFonts w:cs="Arial ce" w:ascii="Arial ce" w:hAnsi="Arial ce"/>
                <w:sz w:val="26"/>
                <w:vertAlign w:val="subscript"/>
              </w:rPr>
              <w:t>usk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zmocnienie wzmacniacza z otwartą pętlą sprzężeni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rotneg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r</w:t>
            </w:r>
            <w:r>
              <w:rPr>
                <w:rFonts w:cs="Arial ce" w:ascii="Arial ce" w:hAnsi="Arial ce"/>
                <w:sz w:val="26"/>
                <w:vertAlign w:val="subscript"/>
              </w:rPr>
              <w:t>wej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mpedancja wejściow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r</w:t>
            </w:r>
            <w:r>
              <w:rPr>
                <w:rFonts w:cs="Arial ce" w:ascii="Arial ce" w:hAnsi="Arial ce"/>
                <w:sz w:val="26"/>
                <w:vertAlign w:val="subscript"/>
              </w:rPr>
              <w:t>wyj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mpedancja wejściow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r</w:t>
            </w:r>
            <w:r>
              <w:rPr>
                <w:rFonts w:cs="Arial ce" w:ascii="Arial ce" w:hAnsi="Arial ce"/>
                <w:sz w:val="26"/>
                <w:vertAlign w:val="subscript"/>
              </w:rPr>
              <w:t>wejf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mpedancja wejściowa ze sprzężeniem zwrotnym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r</w:t>
            </w:r>
            <w:r>
              <w:rPr>
                <w:rFonts w:cs="Arial ce" w:ascii="Arial ce" w:hAnsi="Arial ce"/>
                <w:sz w:val="26"/>
                <w:vertAlign w:val="subscript"/>
              </w:rPr>
              <w:t>wyfj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mpedancja wejściowa ze sprzężeniem zwrotnym</w:t>
            </w:r>
          </w:p>
        </w:tc>
      </w:tr>
    </w:tbl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jc w:val="center"/>
        <w:rPr>
          <w:rFonts w:ascii="Arial ce" w:hAnsi="Arial ce" w:cs="Arial ce"/>
          <w:b/>
          <w:b/>
          <w:sz w:val="26"/>
        </w:rPr>
      </w:pPr>
      <w:r>
        <w:rPr>
          <w:rFonts w:cs="Arial ce" w:ascii="Arial ce" w:hAnsi="Arial ce"/>
          <w:b/>
          <w:sz w:val="26"/>
          <w:highlight w:val="yellow"/>
        </w:rPr>
        <w:t>Podstawowe dane:</w:t>
      </w:r>
    </w:p>
    <w:p>
      <w:pPr>
        <w:pStyle w:val="Normal"/>
        <w:rPr>
          <w:rFonts w:ascii="Arial ce" w:hAnsi="Arial ce" w:cs="Arial ce"/>
          <w:b/>
          <w:b/>
          <w:sz w:val="26"/>
        </w:rPr>
      </w:pPr>
      <w:r>
        <w:rPr>
          <w:rFonts w:cs="Arial ce" w:ascii="Arial ce" w:hAnsi="Arial ce"/>
          <w:b/>
          <w:sz w:val="26"/>
        </w:rPr>
      </w:r>
    </w:p>
    <w:p>
      <w:pPr>
        <w:pStyle w:val="Normal"/>
        <w:rPr>
          <w:rFonts w:ascii="Arial ce" w:hAnsi="Arial ce" w:cs="Arial ce"/>
          <w:b/>
          <w:b/>
          <w:sz w:val="26"/>
        </w:rPr>
      </w:pPr>
      <w:r>
        <w:rPr>
          <w:rFonts w:cs="Arial ce" w:ascii="Arial ce" w:hAnsi="Arial ce"/>
          <w:b/>
          <w:sz w:val="26"/>
          <w:highlight w:val="yellow"/>
        </w:rPr>
        <w:t>Dane tranzystorów:</w:t>
      </w:r>
    </w:p>
    <w:p>
      <w:pPr>
        <w:pStyle w:val="Normal"/>
        <w:rPr>
          <w:rFonts w:ascii="Arial ce" w:hAnsi="Arial ce" w:cs="Arial ce"/>
          <w:b/>
          <w:b/>
          <w:sz w:val="26"/>
        </w:rPr>
      </w:pPr>
      <w:r>
        <w:rPr>
          <w:rFonts w:cs="Arial ce" w:ascii="Arial ce" w:hAnsi="Arial ce"/>
          <w:b/>
          <w:sz w:val="26"/>
        </w:rPr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977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  <w:highlight w:val="yellow"/>
              </w:rPr>
            </w:pP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>tranzystor T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  <w:vertAlign w:val="subscript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BC 108B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i/>
                <w:color w:val="000000"/>
              </w:rPr>
              <w:t>prąd kolektora</w:t>
            </w:r>
            <w:r>
              <w:rPr>
                <w:rFonts w:cs="Arial ce" w:ascii="Arial ce" w:hAnsi="Arial ce"/>
                <w:color w:val="000000"/>
                <w:sz w:val="24"/>
              </w:rPr>
              <w:t xml:space="preserve">    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  <w:r>
              <w:rPr>
                <w:rFonts w:cs="Arial ce" w:ascii="Arial ce" w:hAnsi="Arial ce"/>
                <w:color w:val="000000"/>
                <w:sz w:val="24"/>
              </w:rPr>
              <w:t>=2,5 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708"/>
        <w:gridCol w:w="56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1e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6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2e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0,00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1e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2e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</w:t>
            </w:r>
            <w:r>
              <w:rPr>
                <w:rFonts w:cs="Arial ce" w:ascii="Arial ce" w:hAnsi="Arial ce"/>
                <w:color w:val="000000"/>
                <w:sz w:val="2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977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  <w:highlight w:val="yellow"/>
              </w:rPr>
            </w:pP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>tranzystor T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  <w:vertAlign w:val="subscript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BC 108B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i/>
                <w:color w:val="000000"/>
              </w:rPr>
              <w:t>prąd kolektora</w:t>
            </w:r>
            <w:r>
              <w:rPr>
                <w:rFonts w:cs="Arial ce" w:ascii="Arial ce" w:hAnsi="Arial ce"/>
                <w:color w:val="000000"/>
                <w:sz w:val="24"/>
              </w:rPr>
              <w:t xml:space="preserve">    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  <w:r>
              <w:rPr>
                <w:rFonts w:cs="Arial ce" w:ascii="Arial ce" w:hAnsi="Arial ce"/>
                <w:color w:val="000000"/>
                <w:sz w:val="24"/>
              </w:rPr>
              <w:t>=1,2 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708"/>
        <w:gridCol w:w="56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1e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68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2e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0,000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1e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h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2e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</w:t>
            </w:r>
            <w:r>
              <w:rPr>
                <w:rFonts w:cs="Arial ce" w:ascii="Arial ce" w:hAnsi="Arial ce"/>
                <w:color w:val="000000"/>
                <w:sz w:val="24"/>
              </w:rPr>
              <w:t>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Times New Roman ce" w:cs="Times New Roman ce"/>
        </w:rPr>
      </w:pPr>
      <w:r>
        <w:rPr>
          <w:rFonts w:eastAsia="Times New Roman ce" w:cs="Times New Roman ce"/>
        </w:rPr>
        <w:t xml:space="preserve"> </w:t>
      </w:r>
    </w:p>
    <w:p>
      <w:pPr>
        <w:pStyle w:val="Normal"/>
        <w:jc w:val="center"/>
        <w:rPr>
          <w:rFonts w:ascii="Arial ce" w:hAnsi="Arial ce" w:cs="Arial ce"/>
          <w:b/>
          <w:b/>
          <w:i/>
          <w:i/>
          <w:sz w:val="24"/>
          <w:u w:val="single"/>
        </w:rPr>
      </w:pPr>
      <w:r>
        <w:rPr>
          <w:rFonts w:cs="Arial ce" w:ascii="Arial ce" w:hAnsi="Arial ce"/>
          <w:b/>
          <w:i/>
          <w:sz w:val="24"/>
          <w:u w:val="single"/>
        </w:rPr>
      </w:r>
    </w:p>
    <w:p>
      <w:pPr>
        <w:pStyle w:val="Normal"/>
        <w:jc w:val="center"/>
        <w:rPr>
          <w:rFonts w:ascii="Arial ce" w:hAnsi="Arial ce" w:cs="Arial ce"/>
          <w:b/>
          <w:b/>
          <w:i/>
          <w:i/>
          <w:sz w:val="24"/>
          <w:u w:val="single"/>
        </w:rPr>
      </w:pPr>
      <w:r>
        <w:rPr>
          <w:rFonts w:cs="Arial ce" w:ascii="Arial ce" w:hAnsi="Arial ce"/>
          <w:b/>
          <w:i/>
          <w:sz w:val="24"/>
          <w:highlight w:val="yellow"/>
          <w:u w:val="single"/>
        </w:rPr>
        <w:t>założenia projektowe:</w:t>
      </w:r>
    </w:p>
    <w:p>
      <w:pPr>
        <w:pStyle w:val="Normal"/>
        <w:rPr>
          <w:rFonts w:ascii="Arial ce" w:hAnsi="Arial ce" w:cs="Arial ce"/>
          <w:b/>
          <w:b/>
          <w:i/>
          <w:i/>
          <w:sz w:val="24"/>
          <w:u w:val="single"/>
        </w:rPr>
      </w:pPr>
      <w:r>
        <w:rPr>
          <w:rFonts w:cs="Arial ce" w:ascii="Arial ce" w:hAnsi="Arial ce"/>
          <w:b/>
          <w:i/>
          <w:sz w:val="24"/>
          <w:u w:val="single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708"/>
        <w:gridCol w:w="567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K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uf[dB]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d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K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uf[V/V]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1,5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</w:rPr>
      </w:r>
    </w:p>
    <w:p>
      <w:pPr>
        <w:pStyle w:val="Normal"/>
        <w:rPr>
          <w:rFonts w:ascii="Arial ce" w:hAnsi="Arial ce" w:cs="Arial ce"/>
          <w:b/>
          <w:b/>
          <w:sz w:val="22"/>
        </w:rPr>
      </w:pPr>
      <w:r>
        <w:rPr>
          <w:rFonts w:cs="Arial ce" w:ascii="Arial ce" w:hAnsi="Arial ce"/>
          <w:b/>
          <w:sz w:val="22"/>
        </w:rPr>
      </w:r>
    </w:p>
    <w:p>
      <w:pPr>
        <w:pStyle w:val="Normal"/>
        <w:ind w:firstLine="708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W celu przeprowadzenia obliczeń posłużyłem się następującymi zależnościami</w:t>
        <w:tab/>
        <w:t>: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</w:rPr>
        <w:t xml:space="preserve">*wg wzoru (4.2.1) wyliczam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</w:rPr>
        <w:t xml:space="preserve"> , następnie przekształcając wzór (4.2.2) wyliczam R</w:t>
      </w:r>
      <w:r>
        <w:rPr>
          <w:i/>
          <w:sz w:val="22"/>
          <w:vertAlign w:val="subscript"/>
        </w:rPr>
        <w:t>F.</w:t>
      </w:r>
    </w:p>
    <w:p>
      <w:pPr>
        <w:pStyle w:val="Normal"/>
        <w:jc w:val="right"/>
        <w:rPr>
          <w:i/>
          <w:i/>
          <w:sz w:val="22"/>
          <w:vertAlign w:val="subscript"/>
        </w:rPr>
      </w:pPr>
      <w:r>
        <w:rPr>
          <w:i/>
          <w:sz w:val="22"/>
          <w:vertAlign w:val="sub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W celu uproszczenia obliczeń przyjmuję zastępcze wartości rezystancji .  Wzory (4.2.3-9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1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3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4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5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6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7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e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8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e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e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**poniższe wzory (4.2.10-15) pomagają wyznaczyć te wartości , które w dalszych rachunkach uproszczą obliczen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e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e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1</m:t>
                            </m:r>
                          </m:sub>
                        </m:sSub>
                      </m:den>
                    </m:f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0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=-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1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e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2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e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4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3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e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4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=-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e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e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Z3</m:t>
                                </m:r>
                              </m:sub>
                            </m:sSub>
                          </m:den>
                        </m:f>
                      </m:den>
                    </m:f>
                  </m:e>
                </m:d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i/>
          <w:sz w:val="22"/>
        </w:rPr>
        <w:t xml:space="preserve">***znając wartości A,B,C,D,E,F mogę wyznaczyć stosunek zwrotny T , wzmocnienie napięciowe skuteczne po otwarciu pętli sprzężenia zwrotnego, wzmocnienie napięciowe skuteczne oraz impedancje wejściowe i wyjściowe układu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32"/>
              </w:rPr>
              <w:t>=</w:t>
            </w: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6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©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32"/>
              </w:rPr>
              <w:t>=</w:t>
            </w:r>
            <w:r>
              <w:rPr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7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s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19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¥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¥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0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1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¥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¥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e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1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3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j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e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4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j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e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5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j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+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y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¥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.2.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 xml:space="preserve">Korzystając z ww. wzorów, następnie  podstawiając dane projektowe załączone w pkt. 2 projektu przedstawiam wyliczenia: 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b/>
          <w:b/>
          <w:sz w:val="28"/>
        </w:rPr>
      </w:pPr>
      <w:r>
        <w:rPr>
          <w:rFonts w:cs="Arial ce" w:ascii="Arial ce" w:hAnsi="Arial ce"/>
          <w:b/>
          <w:sz w:val="28"/>
          <w:highlight w:val="yellow"/>
        </w:rPr>
        <w:t>Wyliczone wartości:</w:t>
      </w:r>
    </w:p>
    <w:p>
      <w:pPr>
        <w:pStyle w:val="Normal"/>
        <w:rPr>
          <w:rFonts w:ascii="Arial ce" w:hAnsi="Arial ce" w:cs="Arial ce"/>
          <w:b/>
          <w:b/>
          <w:sz w:val="28"/>
        </w:rPr>
      </w:pPr>
      <w:r>
        <w:rPr>
          <w:rFonts w:cs="Arial ce" w:ascii="Arial ce" w:hAnsi="Arial ce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992"/>
        <w:gridCol w:w="567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-0,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992"/>
        <w:gridCol w:w="567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f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12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z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4160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z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75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z3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2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z4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26325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x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2047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R</w:t>
            </w:r>
            <w:r>
              <w:rPr>
                <w:rFonts w:cs="Arial ce" w:ascii="Arial ce" w:hAnsi="Arial ce"/>
                <w:sz w:val="24"/>
                <w:vertAlign w:val="subscript"/>
              </w:rPr>
              <w:t>x1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8887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992"/>
        <w:gridCol w:w="567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A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-74286,8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B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80,6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C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,085E-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D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3,230E-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E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8,821E-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F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79587,4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3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992"/>
        <w:gridCol w:w="1276"/>
        <w:gridCol w:w="1313"/>
      </w:tblGrid>
      <w:tr>
        <w:trPr>
          <w:trHeight w:val="250" w:hRule="atLeast"/>
        </w:trPr>
        <w:tc>
          <w:tcPr>
            <w:tcW w:w="45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T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24,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3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40"/>
        <w:gridCol w:w="992"/>
        <w:gridCol w:w="993"/>
        <w:gridCol w:w="1313"/>
      </w:tblGrid>
      <w:tr>
        <w:trPr>
          <w:trHeight w:val="250" w:hRule="atLeast"/>
        </w:trPr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K</w:t>
            </w:r>
            <w:r>
              <w:rPr>
                <w:rFonts w:cs="Arial ce" w:ascii="Arial ce" w:hAnsi="Arial ce"/>
                <w:sz w:val="24"/>
                <w:vertAlign w:val="subscript"/>
              </w:rPr>
              <w:t>usk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93,4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K</w:t>
            </w:r>
            <w:r>
              <w:rPr>
                <w:rFonts w:cs="Arial ce" w:ascii="Arial ce" w:hAnsi="Arial ce"/>
                <w:sz w:val="24"/>
                <w:vertAlign w:val="subscript"/>
              </w:rPr>
              <w:t>uskf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,5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3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4"/>
        <w:gridCol w:w="992"/>
        <w:gridCol w:w="709"/>
        <w:gridCol w:w="1313"/>
      </w:tblGrid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T</w:t>
            </w:r>
            <w:r>
              <w:rPr>
                <w:rFonts w:cs="Arial ce" w:ascii="Arial ce" w:hAnsi="Arial ce"/>
                <w:sz w:val="24"/>
                <w:vertAlign w:val="subscript"/>
              </w:rPr>
              <w:t>wej(0)</w:t>
            </w:r>
            <w:r>
              <w:rPr>
                <w:rFonts w:cs="Arial ce" w:ascii="Arial ce" w:hAnsi="Arial ce"/>
                <w:sz w:val="24"/>
              </w:rPr>
              <w:t xml:space="preserve">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24,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T</w:t>
            </w:r>
            <w:r>
              <w:rPr>
                <w:rFonts w:cs="Arial ce" w:ascii="Arial ce" w:hAnsi="Arial ce"/>
                <w:sz w:val="24"/>
                <w:vertAlign w:val="subscript"/>
              </w:rPr>
              <w:t xml:space="preserve">wyj(0) 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T</w:t>
            </w:r>
            <w:r>
              <w:rPr>
                <w:rFonts w:cs="Arial ce" w:ascii="Arial ce" w:hAnsi="Arial ce"/>
                <w:sz w:val="24"/>
                <w:vertAlign w:val="subscript"/>
              </w:rPr>
              <w:t>wej(inf)</w:t>
            </w:r>
            <w:r>
              <w:rPr>
                <w:rFonts w:cs="Arial ce" w:ascii="Arial ce" w:hAnsi="Arial ce"/>
                <w:sz w:val="24"/>
              </w:rPr>
              <w:t xml:space="preserve">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52,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T</w:t>
            </w:r>
            <w:r>
              <w:rPr>
                <w:rFonts w:cs="Arial ce" w:ascii="Arial ce" w:hAnsi="Arial ce"/>
                <w:sz w:val="24"/>
                <w:vertAlign w:val="subscript"/>
              </w:rPr>
              <w:t>wyj(inf)</w:t>
            </w:r>
            <w:r>
              <w:rPr>
                <w:rFonts w:cs="Arial ce" w:ascii="Arial ce" w:hAnsi="Arial ce"/>
                <w:sz w:val="24"/>
              </w:rPr>
              <w:t xml:space="preserve">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33,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[V/V]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3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4"/>
        <w:gridCol w:w="850"/>
        <w:gridCol w:w="851"/>
        <w:gridCol w:w="1313"/>
      </w:tblGrid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r</w:t>
            </w:r>
            <w:r>
              <w:rPr>
                <w:rFonts w:cs="Arial ce" w:ascii="Arial ce" w:hAnsi="Arial ce"/>
                <w:sz w:val="24"/>
                <w:vertAlign w:val="subscript"/>
              </w:rPr>
              <w:t>wej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76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r</w:t>
            </w:r>
            <w:r>
              <w:rPr>
                <w:rFonts w:cs="Arial ce" w:ascii="Arial ce" w:hAnsi="Arial ce"/>
                <w:sz w:val="24"/>
                <w:vertAlign w:val="subscript"/>
              </w:rPr>
              <w:t>wyj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r</w:t>
            </w:r>
            <w:r>
              <w:rPr>
                <w:rFonts w:cs="Arial ce" w:ascii="Arial ce" w:hAnsi="Arial ce"/>
                <w:sz w:val="24"/>
                <w:vertAlign w:val="subscript"/>
              </w:rPr>
              <w:t>wejf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41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4"/>
              </w:rPr>
              <w:t>r</w:t>
            </w:r>
            <w:r>
              <w:rPr>
                <w:rFonts w:cs="Arial ce" w:ascii="Arial ce" w:hAnsi="Arial ce"/>
                <w:sz w:val="24"/>
                <w:vertAlign w:val="subscript"/>
              </w:rPr>
              <w:t>wyfj</w:t>
            </w:r>
            <w:r>
              <w:rPr>
                <w:rFonts w:cs="Arial ce" w:ascii="Arial ce" w:hAnsi="Arial ce"/>
                <w:sz w:val="24"/>
              </w:rPr>
              <w:t>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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</w:tbl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0:00Z</dcterms:created>
  <dc:creator>Przybyła Andzrej</dc:creator>
  <dc:description/>
  <dc:language>en-US</dc:language>
  <cp:lastModifiedBy>Andrzej Karas</cp:lastModifiedBy>
  <dcterms:modified xsi:type="dcterms:W3CDTF">2000-07-16T13:50:00Z</dcterms:modified>
  <cp:revision>2</cp:revision>
  <dc:subject/>
  <dc:title>4</dc:title>
</cp:coreProperties>
</file>